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едложении регулируемой организации об установлении тарифов в сфере водоснабжения на очередной период регулир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й метод регулиро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экономически обоснованных расходов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личина тариф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 руб./м.куб. без НДС, (27,38 руб./м.куб. с НДС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 тарифо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госрочных параметрах регулирования (в случае, если их установление предусмотрено выбранным методом регулирования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еобходимой валовой выручке на соответствующий перио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7,45 тыс. р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 отпущенной потребителям вод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 тыс.м.к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недополученных доходов регулируемой организации (при их наличии), исчисленный в соответствии с основами ценообразования в сфере водоснабжения и водоотведения, утвержденными постановлением Правительства российской Федерации от 13 мая 2013 года №40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ый в соответствии с основами ценообразования в сфере водоснабжения и водоотведения, утвержденными постановлением Правительства российской Федерации от 13 мая 2013 года № 40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3:00Z</dcterms:created>
  <dc:creator>Lvova</dc:creator>
  <dc:description/>
  <cp:keywords/>
  <dc:language>en-US</dc:language>
  <cp:lastModifiedBy>Lvova</cp:lastModifiedBy>
  <dcterms:modified xsi:type="dcterms:W3CDTF">2014-03-05T06:54:00Z</dcterms:modified>
  <cp:revision>3</cp:revision>
  <dc:subject/>
  <dc:title/>
</cp:coreProperties>
</file>